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77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772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5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98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280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4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03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42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88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14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01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12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713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76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994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