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06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80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63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419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19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47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72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37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05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0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8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362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781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58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02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68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