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42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61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138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1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862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00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56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482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130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580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6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8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94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18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3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