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377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478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886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41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12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607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17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762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26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456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73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90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432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2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841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112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