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985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201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74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54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591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59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51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05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939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80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36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79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824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