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4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322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051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616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126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066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847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97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75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958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49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841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797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