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375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747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332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423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942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343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668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30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221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304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531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655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042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