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183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758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842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09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507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48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882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147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019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02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405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489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738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625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872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