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9029900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9155759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9073737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1751516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9619355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823384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5449030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9332863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085060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2460613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559218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1322413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1304406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