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864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947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800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15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241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299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271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39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048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151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101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5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109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615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634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541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247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