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48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69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250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53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16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16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92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68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626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18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212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44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25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43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44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