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2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94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29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8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99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7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3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52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82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7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869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5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13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090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17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