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02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3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0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62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1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8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6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60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93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10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21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5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61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53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00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62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74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