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841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123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982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63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552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727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21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611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04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132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21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371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365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384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235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