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985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678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063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479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228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428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389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425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192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286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040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427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17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