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989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2334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7748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4795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7668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5632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6355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815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7847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1806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6204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383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237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0941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0115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