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764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711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00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94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156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1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985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338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03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462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7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5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77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