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13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65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74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60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33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19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0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88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61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57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92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49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9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