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562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099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301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401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5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156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719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559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412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58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841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32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505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50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379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576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353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