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08852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69521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28212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53577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65087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73531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5960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36415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0316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94287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29278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70343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31229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83089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63118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