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029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267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09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666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762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490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080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947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85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117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319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380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757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598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108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004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316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