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1566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4333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5023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1980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8451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1319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4033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1680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0794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4734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219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96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95159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0845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495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9394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0683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