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65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9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57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28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358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50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98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740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817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6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9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097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