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1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7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37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2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00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17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52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347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86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5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066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43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15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114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