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10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91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977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14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225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39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244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28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04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82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88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977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