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3342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0339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6802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345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873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118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5733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5050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0054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9774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761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152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6904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6917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302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4013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231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