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56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589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157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494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355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9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816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415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543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996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5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194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930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