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134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152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541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746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55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195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707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4955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737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830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862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56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635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37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097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388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455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