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470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55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466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069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654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029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254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399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904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92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69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548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544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506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093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