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756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305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439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073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268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676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025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046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810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635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535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869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025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370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309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