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267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6919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1518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3023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6281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793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1355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959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0977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0008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518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50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7366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