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740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338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640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65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34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729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106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099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925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08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52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725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687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946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83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46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075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