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20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188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035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951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218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268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975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956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43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432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28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273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933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