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22906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74424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95864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64037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05949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6978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46511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26980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93456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33305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35662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53122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59766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50292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15760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