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102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860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977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309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87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602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182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030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616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216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95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654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177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473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308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