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9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87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71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56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52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834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06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69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1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0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57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69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16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5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63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28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77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