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2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29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88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95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7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63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42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30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87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50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88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4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635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164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36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65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