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927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695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134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394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288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096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132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518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875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891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708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490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823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