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024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54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23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640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929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502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585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5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922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520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345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533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81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721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113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