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20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040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588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3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5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6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409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62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723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03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13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7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31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874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166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