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900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969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29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346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673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948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407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465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861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210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453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141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083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525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033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702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508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