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25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735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63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828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344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473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289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805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7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953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38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58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213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