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0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32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462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25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33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440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709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49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351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27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009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727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903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12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257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