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70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313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072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497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047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53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591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41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298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28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262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069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722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103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651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111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304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