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296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307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310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46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619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193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467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446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497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547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300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472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500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499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850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339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523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