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20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1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031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386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576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999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73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09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553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83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818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72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783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44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