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3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78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76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7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74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11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23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75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1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344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76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196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