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020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9708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925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8908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1943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6999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1391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6979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4427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9267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747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851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590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