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87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605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321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712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678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8544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78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202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79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73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30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156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98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427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777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954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88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