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07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3232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9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08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822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392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836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296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606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63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678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059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756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3749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724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63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4212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