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567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610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80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22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518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331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488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9152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64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169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672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423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