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428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711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55141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676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801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9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620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48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079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661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957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704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849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720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1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