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56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027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457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026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22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911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961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665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75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876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3783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275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143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927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236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