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057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139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0378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70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685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22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8361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3624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5911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845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711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234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733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