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52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030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27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38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57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001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084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68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43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809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28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516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19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12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