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7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54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15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47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43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3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43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28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803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3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9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127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74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92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195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