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95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878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977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83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79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60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32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59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166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65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9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02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759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514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59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76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671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