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31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047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12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904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565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856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817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451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489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21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95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564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334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756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508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437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478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