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3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03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0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45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2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76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63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725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46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135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94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1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708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