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62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371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2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79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98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22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04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540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22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27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68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3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380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09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8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87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04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