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60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621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44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7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044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788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11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097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09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20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72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084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06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000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394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