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3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984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46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46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579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90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296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655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840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39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54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9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44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44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11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841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28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