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893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37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838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182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299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890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097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958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483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587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657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508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512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