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331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282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7256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5691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3570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32131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0712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9039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7070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3738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566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846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7168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