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117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318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36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040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993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940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005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495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795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792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866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875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3490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258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700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