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54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94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419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993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207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05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0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723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846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72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6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835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52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5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490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312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54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