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345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889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194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115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548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766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563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149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29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735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246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08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022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