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42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807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3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791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484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2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00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30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2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53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10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13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30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