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190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775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792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513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351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815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956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540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603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604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338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646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41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391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362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469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712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