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636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142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210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000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961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523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278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976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651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427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994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211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740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051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676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