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637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831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85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84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420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63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83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332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15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91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7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919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60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715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