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984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2513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8486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4570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1819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8780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4766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0225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0018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9440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664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120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372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