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44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354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043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33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0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35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221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242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25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323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71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6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759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83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6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8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79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