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744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421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943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359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911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495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574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468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584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328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423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711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715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378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169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109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856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