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918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704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33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995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676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306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614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827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335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684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23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179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025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955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804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