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70119609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0532364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