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564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414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658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685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526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102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382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82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653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43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216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068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268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961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