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63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087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2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19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471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760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544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294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36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0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88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809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173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