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96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26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72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213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817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6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71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030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86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788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556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20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635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833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34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90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58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