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784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095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745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21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21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704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357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988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369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173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809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917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596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