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766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918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683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180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9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70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627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928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840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86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322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905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070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274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385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