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947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016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898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734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779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032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798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171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530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531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458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328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8701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