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051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040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438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657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078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355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215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339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645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200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116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123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737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10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245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47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98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