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35458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632725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497784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277933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156360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094935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157792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716774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203925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641754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518023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555896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461624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514393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981407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