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99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078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297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472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65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663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091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399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62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488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585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869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545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752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608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525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