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933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898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780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137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883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555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286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642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25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9129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704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166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984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