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52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496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468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301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154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34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387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011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132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956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693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269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065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412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482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