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395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55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331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898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25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427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398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264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37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062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2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413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49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430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395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57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029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