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834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839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670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71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309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940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185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439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462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683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782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041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741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