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091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456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937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656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051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859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547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676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655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501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923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698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584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716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119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