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3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06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85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46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93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40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85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4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920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87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8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786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502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