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22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58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345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086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88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60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85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19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458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988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480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73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860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