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195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171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581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762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434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680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092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248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280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270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112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442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265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713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338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050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644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