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8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2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63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3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61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03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98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96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31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90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3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0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377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702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271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4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87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