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7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0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14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307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20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20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68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13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93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29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14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9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77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1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