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202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418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253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686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816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048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40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397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492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252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124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515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056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187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766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