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5473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7006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4966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5987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5450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7834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6598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1859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472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038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528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50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473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488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489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0501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6955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