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518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566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694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88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73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495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01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722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541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73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679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7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962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