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9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5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75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4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524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3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03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97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1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05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82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58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49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17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