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587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94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934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781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884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528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12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917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310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780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20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776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084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702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367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