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32380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39547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335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64071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70449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62437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87330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4618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27472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18163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0435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636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4722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99641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2430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9776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192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