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973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444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028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979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858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202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949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535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024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210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534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109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223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