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342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4404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441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426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4769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7404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251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446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290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286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048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257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122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