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226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965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748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300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378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921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995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07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31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428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817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052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964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394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570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031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787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