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652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454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121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595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01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76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599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78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50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36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734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725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756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006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976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