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36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056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864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0799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42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504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851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9309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665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61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938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111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886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6793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038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5853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1889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