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84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919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814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15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15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905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55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319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436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609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58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827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196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800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548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