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560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092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093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514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043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551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352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689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204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225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796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225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170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