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297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5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78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814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55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79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79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37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360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25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25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9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250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