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539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243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193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342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379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890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652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133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986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387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070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227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521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410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471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985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49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