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164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246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2367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780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59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663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156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993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728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352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426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243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852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