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29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791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289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793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599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952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910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69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947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761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118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388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4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860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796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253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533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