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037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943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5191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426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1156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3859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1212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5946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1327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9877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884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758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809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4932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680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