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73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62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3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96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40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4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95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9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605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59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958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78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260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07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3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