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06295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59635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70036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09079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60162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05233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28710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90991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33230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71420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84147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41155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77222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72955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65318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