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8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2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14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81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36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6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79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5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8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04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6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57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37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0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