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917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8557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256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5877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1471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9035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5529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2155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407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1453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142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972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281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4939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6054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6389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4349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