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8485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7628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4508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550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622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9893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5804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5014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2878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0697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387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90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3445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3390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5057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782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9346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