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254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009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321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363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125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792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232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977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302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661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051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879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074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