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9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518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382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33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50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2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244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505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8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653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16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825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38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