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460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826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405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270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90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09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936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948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864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610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669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964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46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537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441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