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968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279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603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563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993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446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811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865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274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398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182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86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626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