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91518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3665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9001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8024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11070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19544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60430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15924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88365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15348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394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93942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94826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30342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145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