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1868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63409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14315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99257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39905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45308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09125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77751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47974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74181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87423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13904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40497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