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969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985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677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36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91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254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763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77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839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124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785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93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165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246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135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017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520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