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85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04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92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09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05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66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7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81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66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72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91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95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41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49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14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4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244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