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89451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731018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796489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14048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244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378726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83084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4184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999985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27754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47573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2453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883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2949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6588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