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65697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71428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80347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761278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743382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34437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51279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85374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0333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9740173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3737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07526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244787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473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957687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717775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917720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