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17249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9469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961400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2746501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56159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96451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39635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85058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167207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036673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9293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78728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5503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