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396290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1373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80056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4573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16171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2152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14203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745102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0046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4174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950393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589116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918449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48839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3241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