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7984313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2121222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