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81740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756554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303137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3328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69737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35576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123882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673893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20516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1724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06251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93460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7159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