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17939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48376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3412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81945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10650246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468426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7529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64763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111320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286380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0637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3522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154248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769229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18071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70397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76389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