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019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835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123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494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349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64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400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726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189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875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792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210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807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