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8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37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03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87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11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4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89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01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46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41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57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90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16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66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11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