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2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90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59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54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9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45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18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71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6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223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07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3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13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