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87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60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949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8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33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8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120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7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649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681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51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2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053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21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767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12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55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