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44987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63301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9487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9845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60713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99082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8682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1490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7429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8745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25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7169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8303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8181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2615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