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9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94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7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55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70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68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3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031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5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92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7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93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15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40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26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0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