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190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2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78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953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00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8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080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10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19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43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4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9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