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50053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86236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35665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09854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10152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65437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15036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93862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18810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94040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63494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75442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82828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