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152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68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286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410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460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435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139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830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542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471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37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26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288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9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881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936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137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