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43351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21379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2639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1608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55520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51227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15136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36077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7902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75776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37493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0736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90995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7298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81821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37217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52954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