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64208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227511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136457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732627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617520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545071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938398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254679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879104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242447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329803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600187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425199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102494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996441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