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62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512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0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415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388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339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01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462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68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1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607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72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082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54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951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