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78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97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823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55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027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48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257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91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08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25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44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121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99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093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677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832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57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