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285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764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972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17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092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508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3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9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11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26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73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747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416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003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382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