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12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1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228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54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3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2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1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856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094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80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205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64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494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54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80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