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03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375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149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486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865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020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627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666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682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117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426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682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971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375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301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71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051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