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993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982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872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534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817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275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263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812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712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780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917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385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235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