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40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051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18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71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78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286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237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448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815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106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599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522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396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