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51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18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68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00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170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72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2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47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306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55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61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243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39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548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43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