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43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319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75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78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660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253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393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636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059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43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015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17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773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