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185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138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198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018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050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435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511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61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195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510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361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373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231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545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053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206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358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