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20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088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90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413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68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80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4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785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03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176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646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2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0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56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5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