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4240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1741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2753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2384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6357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3996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3701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1553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6394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1086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690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737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325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126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4684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7783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6016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