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63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576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93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14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40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5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50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42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524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6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29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94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