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716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978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742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807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37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536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567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138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955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064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498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987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026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668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871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889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392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