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207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693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3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954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528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54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346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925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498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389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487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135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678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320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383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691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990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