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03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153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197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266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121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65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358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824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228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428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638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249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071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