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65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2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35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946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22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930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27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89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768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03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03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428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82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3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2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