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75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856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263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537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005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41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141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988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496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666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88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622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459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081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671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