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489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509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63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147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065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95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697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825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368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48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6275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34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431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29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668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