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50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416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060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470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869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572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932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587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092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281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293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872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019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