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589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9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32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598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950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4175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008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395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620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70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438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907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865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