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091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94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4996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796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519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755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14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161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75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60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30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5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901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444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118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683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658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