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96996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95574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31660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70713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25691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4954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93476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17973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47183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57074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01670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56986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39046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19561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36052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