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205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124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768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189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696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18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010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539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701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119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998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994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462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090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625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78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135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