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150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175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556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1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007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217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772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583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366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704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027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731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66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127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871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