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321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961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319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236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319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187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392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192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63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99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330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487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589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417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048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