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4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32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07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9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6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61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29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1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47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397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9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0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74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