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3669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0521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8365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3534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9548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3379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0394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0879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0256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1255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717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621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3160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2493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62457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5692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374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