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747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038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588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338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551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713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052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434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274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822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5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823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025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757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392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9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047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