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86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33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01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27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962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14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1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8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65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24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2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1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