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711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260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371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52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639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97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858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532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359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407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48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35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548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958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555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27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37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