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9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3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87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716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359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99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776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402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494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057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021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442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078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230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26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