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00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063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61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22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984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393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26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537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572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09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99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614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