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610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612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914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509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490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053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895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071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722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041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243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182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63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