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5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50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802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61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96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56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4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34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28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47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71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71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32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1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90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