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03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275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502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14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778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37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95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182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57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6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6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17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07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0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475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626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52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