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35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9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577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84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0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3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99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143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1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14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2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12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51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846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