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15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75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502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07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50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318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82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64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424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863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728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858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335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