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5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2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236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10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74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7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825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2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7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32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018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65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66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75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