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11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560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01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135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33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610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83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51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263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34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4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06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58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95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95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07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