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535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721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972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791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140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5297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955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722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635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330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331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019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489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