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20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90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29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577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47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86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04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91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95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8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8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24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1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334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80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93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