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4369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14606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64507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08054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48509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71735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72182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51285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53531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10333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55184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00064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48688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75937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9317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49946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86783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