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670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921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194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93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4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814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13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445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24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59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6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32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