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16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43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23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7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9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7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34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765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08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02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89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7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62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40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14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