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422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300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470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564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104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982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107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430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213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000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132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825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671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367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687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