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30771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05667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11081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22182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42023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85979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66200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66494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85089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15134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79881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70103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55107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