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750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40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733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038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128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856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852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165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069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308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392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738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238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464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915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