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64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71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27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25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126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0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75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52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851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041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6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46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422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519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39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589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