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28979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96823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38997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75617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08012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7596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07282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21740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24673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08085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9039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93146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98756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