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1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61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875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964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0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63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1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436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46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23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393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833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22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01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60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