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931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184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723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954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284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759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072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931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220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71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053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654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123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196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729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495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420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