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4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95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708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02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67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48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6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67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610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4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8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4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