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3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42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50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717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929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22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692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87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976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31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1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85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550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13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5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