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561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843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931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761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510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557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084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410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906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300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039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23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317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811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799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01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463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