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099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124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091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562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975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88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820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398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090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933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389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846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81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