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361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2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35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87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25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05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49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13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4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0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01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8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89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51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34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301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