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382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44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536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327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323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88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458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204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496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579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519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38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615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