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923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832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3182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202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62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560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199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113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453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8210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162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509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256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994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45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