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020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03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982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683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20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252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377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541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35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678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593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744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632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9147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79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924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