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066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573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347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109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513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601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251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394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938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35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476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1007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7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903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0820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