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035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755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346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826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547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3555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131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963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828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411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533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301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172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599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981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955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617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