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9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83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15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844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57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385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1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63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67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83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2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480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