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17343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60110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44981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06549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78134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01899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3465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59591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41987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90214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86562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99082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49623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60089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30606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