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66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257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556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32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349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757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5870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551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77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620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834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497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231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