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3968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41923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03695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14794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48700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27495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98826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8765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17933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05841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7591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9924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4133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07987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76122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84807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8108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