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40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743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21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62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03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55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37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74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6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77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5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7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73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43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95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38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