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55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813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282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922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328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653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54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791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375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102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902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721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535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