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3187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56824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33520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34199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84449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17260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39706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48542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00153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7146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82788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82131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59276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88645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36010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