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943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823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733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99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071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520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89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64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129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893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925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86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182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