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76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52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54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969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768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621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62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921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38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034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57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091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325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918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01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