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08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747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395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699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43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885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113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379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509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724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790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073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379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