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812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879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75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17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6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96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7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51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773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436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41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335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161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807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25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736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875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