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271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281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14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61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584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502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797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605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730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724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76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173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24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432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093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46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366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