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900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731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816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902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859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543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228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63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05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00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598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887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2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199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117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