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64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034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5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468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6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524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23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14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16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9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94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7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05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185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5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