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125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831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453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576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30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63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263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506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232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05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249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788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601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