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8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666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045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13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38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64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73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92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912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64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7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76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03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