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41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309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034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884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726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1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169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37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786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872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097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743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690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715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092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