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94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7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253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09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21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86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38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316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99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7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1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73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017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04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063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26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047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