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49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8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0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27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62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66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44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695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41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386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88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43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06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548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40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55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828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