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9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62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99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6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64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04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49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834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85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3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53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07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85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9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27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