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77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89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13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62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235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93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7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13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82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57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42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4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