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854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77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05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06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37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85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1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068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374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01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07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20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308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890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14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70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26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