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818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17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000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940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759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793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732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45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042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017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554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88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510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