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58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70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228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935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859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498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27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45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16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20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322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809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945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6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60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