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60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46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454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77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02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85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16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29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13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67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3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625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74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23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