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66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848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720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910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470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077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30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739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640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462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596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68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702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