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7963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2804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4652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812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7483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0178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2493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898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774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6746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105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745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8320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1478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546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5172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0922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