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03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760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277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732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1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56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848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748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54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015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039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726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391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22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24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