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323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46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29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5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56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22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84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426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70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448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1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21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27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33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0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