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0405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75117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17327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39569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45651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94304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72510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4197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704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53475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64556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4339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59675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