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59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443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25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66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26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675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272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482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5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321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86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66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10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007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05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05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26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