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649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369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312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508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526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384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333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410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432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571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437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005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624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097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773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202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318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