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793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4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06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81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08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7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99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707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0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74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3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71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