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84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38349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851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884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879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680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48097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0415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484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01070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123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631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95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06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249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