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547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138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154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841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3395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55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6937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915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4000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6718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312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78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3653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6118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83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7740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87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