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293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6680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626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01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6485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7634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9410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397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661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3470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781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967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559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149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846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204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9700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