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244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96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8918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935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907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433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501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3976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655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490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22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917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6435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