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584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03673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8833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0444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1932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316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3512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064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576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476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6884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5630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5824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798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86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