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970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424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313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424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9886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016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5805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810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032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928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204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216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5389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