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06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55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9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83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93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5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43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33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32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66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8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77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3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32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