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750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885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451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004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756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545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205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129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984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351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205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056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70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908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062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409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036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