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784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09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224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422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059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981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279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846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240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222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952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474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303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