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360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97284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1528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7603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0635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99390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6932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6344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1402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4583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54645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4535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0511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0784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9116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