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62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829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714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5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0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11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83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5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3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38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6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13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47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54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74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66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